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3.09.2015                                                                                                   № 39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TextBody"/>
        <w:ind w:left="709" w:right="707" w:hanging="0"/>
        <w:rPr/>
      </w:pPr>
      <w:r>
        <w:rPr>
          <w:sz w:val="22"/>
          <w:szCs w:val="22"/>
        </w:rPr>
        <w:t xml:space="preserve">от 12 августа 2015 года № 353 «Об утверждении порядка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из бюджета муниципального образования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Щербиновский район малым формам хозяйствования </w:t>
      </w:r>
    </w:p>
    <w:p>
      <w:pPr>
        <w:pStyle w:val="TextBody"/>
        <w:ind w:left="709" w:right="707" w:hanging="0"/>
        <w:rPr/>
      </w:pPr>
      <w:r>
        <w:rPr>
          <w:sz w:val="22"/>
          <w:szCs w:val="22"/>
        </w:rPr>
        <w:t xml:space="preserve">в агропромышленном комплексе  субсидий на возмещение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части затрат на уплату процентов по кредитам, полученным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в российских кредитных организациях, и займам, полученным </w:t>
      </w:r>
    </w:p>
    <w:p>
      <w:pPr>
        <w:pStyle w:val="TextBody"/>
        <w:ind w:left="709" w:right="707" w:hanging="0"/>
        <w:rPr>
          <w:sz w:val="22"/>
          <w:szCs w:val="22"/>
        </w:rPr>
      </w:pPr>
      <w:r>
        <w:rPr>
          <w:sz w:val="22"/>
          <w:szCs w:val="22"/>
        </w:rPr>
        <w:t xml:space="preserve">в сельскохозяйственных кредитных потребительских </w:t>
      </w:r>
    </w:p>
    <w:p>
      <w:pPr>
        <w:pStyle w:val="TextBody"/>
        <w:ind w:left="709" w:right="707" w:hanging="0"/>
        <w:rPr/>
      </w:pPr>
      <w:r>
        <w:rPr>
          <w:sz w:val="22"/>
          <w:szCs w:val="22"/>
        </w:rPr>
        <w:t>кооперативах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реализации постановления главы администрации (губернатора) Краснодарского края от 3 июня 2014 года № 546 «Об утверждении порядков расходования субвенций и предоставления субсидий за сче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» и в соответствии с приказом Министерства сельского хозяйства и перерабатывающей промышленности Краснодарского края от 19 августа 2015 года № 342 «О внесении изменений в приказ министерства сельского хозяйства и перерабатывающей промышленности Краснодарского края от 17 июля 2015 года № 278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 п о с т а н о в л я ю:</w:t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Внести в приложение к постановлению администрации муниципального образования Щербиновский район от 12 августа 2015 года № 353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Об утверждении порядка предоставления из бюджета муниципального образования Щербиновский район малым формам хозяйствования в агропромышленном комплексе 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следующие изменения:</w:t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 дополнить пунктом 11.1. следующего содержания:</w:t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1.1. Документы, предусмотренные пунктом 11 настоящего Порядка, предусмотренным подпунктом «е» пункта 2 Правил, с 1 января 2016 года предоставляются заемщиком Исполнителю, не позднее 6 месяцев после окончания срока действия кредитного договора.»;</w:t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) пункт 14 дополнить абзацем следующего содержания: </w:t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Исполнитель осуществляет перечисление средств на возмещение части затрат заемщику в срок, не превышающий 30 календарных дней со дня принятия положительного решения о предоставлении государственной поддержки.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9:00Z</dcterms:created>
  <dc:creator>Виктор</dc:creator>
  <dc:description/>
  <dc:language>en-US</dc:language>
  <cp:lastModifiedBy>Елена Аникина</cp:lastModifiedBy>
  <cp:lastPrinted>2015-09-04T15:11:00Z</cp:lastPrinted>
  <dcterms:modified xsi:type="dcterms:W3CDTF">2015-09-10T07:59:00Z</dcterms:modified>
  <cp:revision>2</cp:revision>
  <dc:subject/>
  <dc:title>ПОЛОЖЕНИЕ</dc:title>
</cp:coreProperties>
</file>